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imeDat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Krasimir Ber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F/Axpwm9zRrvcDfL7P7N4ubgLqwl/Sx5YntC46MQ1BvV31uucs95mfjflggSFGKK12mVe
hu8iOcz1ijDXUxQmV+/Om+UziJ97TpTw5mK4OYj9eAVzSGtNfSw1wFOVAraUfZqaQ85QVvwp
lj/cgXia12DxauI67hg9X/7whRnsEm2Iarxw9jy6ntZEbrvCACdX5K12aeYct0v48oztg1hD
XII4ub8dbkIJboPiNv</vt:lpwstr>
  </property>
  <property fmtid="{D5CDD505-2E9C-101B-9397-08002B2CF9AE}" pid="3" name="_2015_ms_pID_7253431">
    <vt:lpwstr>CamAw8zYVzswGPW6AYD98dzJx832ekx52+5sp3sKswccPr/+2WEoj7
ZpecOZYGV+LIwQaWGRKUKZqEhMsBjy3qjG69P+gTXYvjTG4ssLCi829/liAfmTQy2fB+Gw2X
RRCjtq0LFS+P44w42nuIkJLdlyHAUVPxqOuudeP0Or8LaeQc89ptKl0ySb7NWQ79x3upSIQe
lMXxFozEe10+BSlEdOfUqGUBzvcwoazxdbhz</vt:lpwstr>
  </property>
  <property fmtid="{D5CDD505-2E9C-101B-9397-08002B2CF9AE}" pid="4" name="_2015_ms_pID_7253431_00">
    <vt:lpwstr>_2015_ms_pID_7253431</vt:lpwstr>
  </property>
  <property fmtid="{D5CDD505-2E9C-101B-9397-08002B2CF9AE}" pid="5" name="_2015_ms_pID_7253432">
    <vt:lpwstr>yYU477pzPH/k9utFCmKZgAEuaab7tuOkYWIe
aQ5fL0IBE+Qwh3vU7Q/9qQeVDJTzqx4ZqHSQ0qVq5buGE44+w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